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581025" cy="914400"/>
            <wp:effectExtent l="0" t="0" r="0" b="0"/>
            <wp:wrapSquare wrapText="right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t>ПРОЕКТ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-е заседание   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«___»____________2019 года                                             №_____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полянское сельское поселение за 2018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статьями 28 и 35 Федерального закона от 06.10.2003 № 131-ФЗ «Об общих принципах организации местного самоуправления в Российской Федерации (в ред. от 06.02.2019), Законом Свердловской области  от 07.12.2017  № 121 - ОЗ «Об областном бюджете на 2018 год и плановый период 2019 и 2020 годов», с изменениями, внесенными Законами Свердловской области от  22.03.2018  № 25-ОЗ,  28.05.2018  № 46-ОЗ, 19.07.2018 № 87-ОЗ, 06.11.2018 № 110-ОЗ, решением Думы муниципального образования Байкаловский муниципальный район от 25.12.2017 № 100 «О бюджете муниципального образования Байкаловский муниципальный район на 2018 годи плановый период 2019 и 2020 годов», с изменениями, внесенными решениями Думы муниципального образования Байкаловский муниципальный район от 28.03.2018 № 120, от 20.06.2018 № 135, от 26.09.2018 № 140, от 26.12.2018 № 165,   Положением о бюджетном процессе в муниципальном образовании Краснополянское сельское поселение, утвержденным Решением Думы муниципального образования Краснополянское сельское поселение от 27.12.2013 № 24, с изменениями, внесенными Решениями Думы муниципального образования Краснополянское сельское поселение от 25.12.2014 № 81,  от 28.12.2015       № 138, от 29.06.2016 № 179, от 29.07.2016 № 183, от 26.09.2017 № 5, от 27.11.2017 № 19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Краснополянское сельское поселение за 2018 год от </w:t>
      </w:r>
      <w:r>
        <w:rPr>
          <w:color w:val="FF0000"/>
          <w:sz w:val="28"/>
          <w:szCs w:val="28"/>
        </w:rPr>
        <w:t>_.______</w:t>
      </w:r>
      <w:r>
        <w:rPr>
          <w:sz w:val="28"/>
          <w:szCs w:val="28"/>
        </w:rPr>
        <w:t xml:space="preserve">2019 №___, результаты публичных слушаний по обсуждению проекта данного решения, отраженные в итоговом протоколе от __._______2019, </w:t>
      </w:r>
      <w:r>
        <w:rPr>
          <w:b/>
          <w:sz w:val="28"/>
          <w:szCs w:val="28"/>
        </w:rPr>
        <w:t>Дума Краснополян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Байкаловского сельского поселения за 2018 год по доходам в сумме 76309,0 тыс. руб., по расходам  76812,1 тыс. руб., превышение расходов над доходами муниципального бюджета (дефицит) в сумме 503,1 тыс. руб. (Приложения № 1 – Свод доходов муниципального бюджета, №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№ 3- Ведомственная структура расходов муниципального бюджета, № 4 - Распределение бюджетных ассигнований на реализацию муниципальных  программ,  № 5– </w:t>
      </w:r>
      <w:r>
        <w:rPr>
          <w:bCs/>
          <w:sz w:val="28"/>
          <w:szCs w:val="28"/>
        </w:rPr>
        <w:t>Распределение межбюджетных трансфертов, предоставляемых другим бюджетам</w:t>
      </w:r>
      <w:r>
        <w:rPr>
          <w:b/>
          <w:bCs/>
        </w:rPr>
        <w:t xml:space="preserve">,  </w:t>
      </w:r>
      <w:r>
        <w:rPr>
          <w:sz w:val="28"/>
          <w:szCs w:val="28"/>
        </w:rPr>
        <w:t>№ 6 – Программа муниципальных внутренних заимствований муниципального образования Краснополянское сельское поселение, № 7 – Программа муниципальных гарантий муниципального образования Краснополянское сельское поселение, № 8 - Свод источников внутреннего финансирования дефицита муниципального бюджета)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муниципального образования Краснополянское сельское поселение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полянского сельского поселения                                   Е.П.Шуто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 ________________ 2019 г.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tabs>
          <w:tab w:val="clear" w:pos="708"/>
          <w:tab w:val="left" w:pos="726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полянского  сельского поселения                                      Л. А. Федот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 ________________ 2019 г.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Дума</cp:lastModifiedBy>
  <cp:lastPrinted>2019-04-19T08:47:00Z</cp:lastPrinted>
  <dcterms:modified xsi:type="dcterms:W3CDTF">2019-04-19T03:48:00Z</dcterms:modified>
  <cp:revision>22</cp:revision>
  <dc:subject/>
  <dc:title> </dc:title>
</cp:coreProperties>
</file>